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960" cy="815975"/>
                  <wp:effectExtent l="0" t="0" r="0" b="0"/>
                  <wp:wrapTight wrapText="bothSides">
                    <wp:wrapPolygon edited="0">
                      <wp:start x="-204" y="15"/>
                      <wp:lineTo x="-204" y="21306"/>
                      <wp:lineTo x="21581" y="21306"/>
                      <wp:lineTo x="21581" y="15"/>
                      <wp:lineTo x="-204" y="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5" r="-84" b="-85"/>
                          <a:stretch>
                            <a:fillRect/>
                          </a:stretch>
                        </pic:blipFill>
                        <pic:spPr bwMode="auto">
                          <a:xfrm>
                            <a:off x="0" y="0"/>
                            <a:ext cx="822960" cy="815975"/>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7</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 xml:space="preserve">FOURNITURE ET LIVRAISON DE  VÉHICULES NEUFS </w:t>
      </w:r>
    </w:p>
    <w:p>
      <w:pPr>
        <w:pStyle w:val="Normal"/>
        <w:tabs>
          <w:tab w:val="clear" w:pos="408"/>
          <w:tab w:val="left" w:pos="426" w:leader="none"/>
          <w:tab w:val="left" w:pos="851" w:leader="none"/>
        </w:tabs>
        <w:jc w:val="center"/>
        <w:rPr>
          <w:rFonts w:ascii="Arial" w:hAnsi="Arial" w:cs="Arial"/>
        </w:rPr>
      </w:pPr>
      <w:r>
        <w:rPr>
          <w:rFonts w:cs="Arial" w:ascii="Arial" w:hAnsi="Arial"/>
          <w:b/>
          <w:bCs/>
        </w:rPr>
        <w:t>POUR LES BESOINS DE LA POLICE NATIONALE DE LA MARTINIQUE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2549046046"/>
      <w:bookmarkStart w:id="1" w:name="__Fieldmark__0_25490460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2549046046"/>
      <w:bookmarkStart w:id="3" w:name="__Fieldmark__1_2549046046"/>
      <w:bookmarkEnd w:id="3"/>
      <w:r>
        <w:rPr/>
      </w:r>
      <w:r>
        <w:rPr/>
        <w:fldChar w:fldCharType="end"/>
      </w:r>
      <w:r>
        <w:rPr>
          <w:rFonts w:cs="Arial" w:ascii="Arial" w:hAnsi="Arial"/>
        </w:rPr>
        <w:tab/>
      </w:r>
      <w:r>
        <w:rPr>
          <w:rFonts w:cs="Arial" w:ascii="Arial" w:hAnsi="Arial"/>
          <w:b/>
        </w:rPr>
        <w:t xml:space="preserve">au lot n°7  </w:t>
      </w:r>
      <w:r>
        <w:rPr>
          <w:rFonts w:cs="Arial" w:ascii="Arial" w:hAnsi="Arial"/>
        </w:rPr>
        <w:t xml:space="preserve">du marché public </w:t>
      </w:r>
      <w:r>
        <w:rPr>
          <w:rFonts w:cs="Arial" w:ascii="Arial" w:hAnsi="Arial"/>
          <w:i/>
          <w:iCs/>
          <w:sz w:val="18"/>
          <w:szCs w:val="18"/>
        </w:rPr>
        <w:t>(en cas d’allotissement) </w:t>
      </w:r>
      <w:r>
        <w:rPr>
          <w:rFonts w:cs="Arial" w:ascii="Arial" w:hAnsi="Arial"/>
        </w:rPr>
        <w:t>:</w:t>
      </w:r>
      <w:r>
        <w:rPr>
          <w:rFonts w:cs="Arial" w:ascii="Arial" w:hAnsi="Arial"/>
          <w:b/>
          <w:bCs/>
        </w:rPr>
        <w:t xml:space="preserve"> </w:t>
      </w:r>
      <w:r>
        <w:rPr>
          <w:rFonts w:cs="Arial" w:ascii="Arial" w:hAnsi="Arial"/>
          <w:b/>
          <w:bCs/>
          <w:lang w:val="fr-FR"/>
        </w:rPr>
        <w:t>Segment B - SUV</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2549046046"/>
      <w:bookmarkStart w:id="5" w:name="__Fieldmark__2_2549046046"/>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2549046046"/>
      <w:bookmarkStart w:id="7" w:name="__Fieldmark__3_2549046046"/>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2549046046"/>
      <w:bookmarkStart w:id="9" w:name="__Fieldmark__4_2549046046"/>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2549046046"/>
      <w:bookmarkStart w:id="11" w:name="__Fieldmark__5_2549046046"/>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2549046046"/>
      <w:bookmarkStart w:id="13" w:name="__Fieldmark__6_2549046046"/>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2549046046"/>
      <w:bookmarkStart w:id="15" w:name="__Fieldmark__7_2549046046"/>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2549046046"/>
      <w:bookmarkStart w:id="17" w:name="__Fieldmark__8_2549046046"/>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2549046046"/>
      <w:bookmarkStart w:id="19" w:name="__Fieldmark__9_2549046046"/>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2549046046"/>
      <w:bookmarkStart w:id="21" w:name="__Fieldmark__10_25490460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2549046046"/>
      <w:bookmarkStart w:id="23" w:name="__Fieldmark__11_2549046046"/>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2549046046"/>
      <w:bookmarkStart w:id="25" w:name="__Fieldmark__12_25490460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2549046046"/>
      <w:bookmarkStart w:id="27" w:name="__Fieldmark__13_2549046046"/>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2549046046"/>
      <w:bookmarkStart w:id="29" w:name="__Fieldmark__14_2549046046"/>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2549046046"/>
      <w:bookmarkStart w:id="31" w:name="__Fieldmark__15_2549046046"/>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2549046046"/>
      <w:bookmarkStart w:id="33" w:name="__Fieldmark__16_2549046046"/>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2549046046"/>
      <w:bookmarkStart w:id="35" w:name="__Fieldmark__17_2549046046"/>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2549046046"/>
      <w:bookmarkStart w:id="37" w:name="__Fieldmark__18_25490460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2549046046"/>
      <w:bookmarkStart w:id="39" w:name="__Fieldmark__19_2549046046"/>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2549046046"/>
      <w:bookmarkStart w:id="41" w:name="__Fieldmark__20_2549046046"/>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2549046046"/>
      <w:bookmarkStart w:id="43" w:name="__Fieldmark__21_2549046046"/>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2549046046"/>
      <w:bookmarkStart w:id="45" w:name="__Fieldmark__22_2549046046"/>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2549046046"/>
      <w:bookmarkStart w:id="47" w:name="__Fieldmark__23_2549046046"/>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2549046046"/>
      <w:bookmarkStart w:id="49" w:name="__Fieldmark__24_254904604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2549046046"/>
      <w:bookmarkStart w:id="51" w:name="__Fieldmark__25_2549046046"/>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2549046046"/>
      <w:bookmarkStart w:id="53" w:name="__Fieldmark__26_2549046046"/>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2549046046"/>
      <w:bookmarkStart w:id="55" w:name="__Fieldmark__27_25490460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2549046046"/>
      <w:bookmarkStart w:id="57" w:name="__Fieldmark__28_25490460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2549046046"/>
      <w:bookmarkStart w:id="59" w:name="__Fieldmark__29_25490460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2549046046"/>
      <w:bookmarkStart w:id="61" w:name="__Fieldmark__30_25490460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2549046046"/>
      <w:bookmarkStart w:id="63" w:name="__Fieldmark__31_254904604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2549046046"/>
      <w:bookmarkStart w:id="65" w:name="__Fieldmark__32_25490460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2549046046"/>
      <w:bookmarkStart w:id="67" w:name="__Fieldmark__33_25490460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2549046046"/>
      <w:bookmarkStart w:id="69" w:name="__Fieldmark__34_25490460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2549046046"/>
      <w:bookmarkStart w:id="71" w:name="__Fieldmark__35_254904604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2549046046"/>
      <w:bookmarkStart w:id="73" w:name="__Fieldmark__36_25490460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FFFF00"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FFFF00" w:val="clear"/>
        </w:rPr>
      </w:pPr>
      <w:r>
        <w:rPr>
          <w:rFonts w:cs="Arial" w:ascii="Arial" w:hAnsi="Arial"/>
          <w:shd w:fill="FFFF00" w:val="clea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auto" w:val="clear"/>
        </w:rPr>
      </w:pPr>
      <w:r>
        <w:rPr>
          <w:rFonts w:cs="Arial" w:ascii="Arial" w:hAnsi="Arial"/>
          <w:shd w:fill="auto" w:val="clear"/>
        </w:rPr>
        <w:t>GM : 34.01.01</w:t>
      </w:r>
    </w:p>
    <w:p>
      <w:pPr>
        <w:pStyle w:val="Fcase2metab"/>
        <w:rPr>
          <w:rFonts w:ascii="Arial" w:hAnsi="Arial" w:cs="Arial"/>
          <w:shd w:fill="auto" w:val="clear"/>
        </w:rPr>
      </w:pPr>
      <w:r>
        <w:rPr>
          <w:rFonts w:cs="Arial" w:ascii="Arial" w:hAnsi="Arial"/>
          <w:shd w:fill="auto"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09:11Z</dcterms:created>
  <dc:creator/>
  <dc:description/>
  <dc:language>en-US</dc:language>
  <cp:lastModifiedBy/>
  <cp:revision>1</cp:revision>
  <dc:subject/>
  <dc:title>_Modèle recommandé : le service peut l’adapter le cas échéant_DC1_</dc:title>
</cp:coreProperties>
</file>